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к проекту постановления службы по противодействию корруп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«Об утверждении перечня должностей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осударственной гражданской службы Астраханской области в служб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тиводействию коррупции Астраханской области, исполн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бязанностей по которым связано с использованием сведений,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оставляющих государственную тайну, при назначении на которые конкурс может не проводиться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далее – проект постановления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стоящий проект постановления разработан в соответствии с частью 3 статьи 22 Федерального закона от 27.07.2004 № 79-ФЗ «О государственной гражданской службе Российской Федерации», распоряжением Губернатора Астраханской области от 22.04.2011 № 110-р «О перечнях должностей государственной гражданской службы в исполнительных органах государственной власти Астраханской области, исполнение должностных обязанностей по которым связано с использованием сведений, составляющих государственную тайну, и при назначении на которые конкурс может не проводиться». Проектом постановления утверждается перечень должностей государственной гражданской службы Астраханской области в службе по противодействию коррупции Астраханской области, исполнение должностных обязанностей по которым связано с использованием сведений, составляющих государственную тайну, при назначении на которые конкурс на замещение должности государственной гражданской службы может не проводить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го проекта постановления не потребует выделения денежных средств из бюджета Астрахан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ализация настоящего проекта постановления потребует п</w:t>
      </w:r>
      <w:r>
        <w:rPr>
          <w:rFonts w:eastAsia="Calibri"/>
          <w:sz w:val="28"/>
          <w:szCs w:val="28"/>
          <w:lang w:eastAsia="en-US"/>
        </w:rPr>
        <w:t xml:space="preserve">ризнания утратившим силу </w:t>
      </w:r>
      <w:r>
        <w:rPr>
          <w:sz w:val="28"/>
          <w:szCs w:val="28"/>
        </w:rPr>
        <w:t xml:space="preserve">постановления службы безопасности и противодействия коррупции Астраханской области от 16.09.2016 № 4-П «Об утверждении перечня должностей государственной гражданской службы Астраханской области в службе безопасности и противодействия коррупции Астраханской области, исполнение должностных обязанностей по которым связано с использованием сведений, составляющих государственную тайну, при назначении на которые конкурс может не проводиться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проведения независимой антикоррупционной экспертизы проект постановления 10.02</w:t>
      </w:r>
      <w:r>
        <w:rPr>
          <w:sz w:val="28"/>
          <w:szCs w:val="28"/>
        </w:rPr>
        <w:t>.2021</w:t>
      </w:r>
      <w:r>
        <w:rPr>
          <w:color w:val="000000"/>
          <w:sz w:val="28"/>
          <w:szCs w:val="28"/>
        </w:rPr>
        <w:t xml:space="preserve"> размещен на официальном сайте </w:t>
      </w:r>
      <w:r>
        <w:rPr>
          <w:rStyle w:val="1"/>
          <w:color w:val="000000"/>
        </w:rPr>
        <w:t>службы по п</w:t>
      </w:r>
      <w:r>
        <w:rPr>
          <w:sz w:val="28"/>
          <w:szCs w:val="28"/>
        </w:rPr>
        <w:t>ротиводействию коррупции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Астрахан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остановления коррупциогенные факторы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ого, правового и документаци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лужбы по противодействию</w:t>
      </w:r>
    </w:p>
    <w:p>
      <w:pPr>
        <w:pStyle w:val="Normal"/>
        <w:jc w:val="both"/>
        <w:rPr/>
      </w:pPr>
      <w:r>
        <w:rPr>
          <w:sz w:val="28"/>
          <w:szCs w:val="28"/>
        </w:rPr>
        <w:t>коррупции Астраханской области</w:t>
        <w:tab/>
        <w:tab/>
        <w:tab/>
        <w:tab/>
        <w:t xml:space="preserve">            Е.А. Са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2.2021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776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2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 w:val="32"/>
          <w:szCs w:val="32"/>
        </w:rPr>
        <w:t xml:space="preserve">           </w:t>
      </w:r>
      <w:r>
        <w:rPr>
          <w:b w:val="false"/>
          <w:szCs w:val="28"/>
        </w:rPr>
        <w:t>.02.2021                                                                     х-П</w:t>
      </w:r>
    </w:p>
    <w:p>
      <w:pPr>
        <w:pStyle w:val="TextBody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7" w:hRule="atLeast"/>
        </w:trPr>
        <w:tc>
          <w:tcPr>
            <w:tcW w:w="9356" w:type="dxa"/>
            <w:tcBorders/>
          </w:tcPr>
          <w:p>
            <w:pPr>
              <w:pStyle w:val="TextBody"/>
              <w:spacing w:lineRule="exact" w:line="240"/>
              <w:ind w:left="-108" w:hanging="0"/>
              <w:jc w:val="both"/>
              <w:rPr/>
            </w:pPr>
            <w:r>
              <w:rPr>
                <w:b w:val="false"/>
              </w:rPr>
              <w:t>Об утверждении перечня должностей государственной гражданской службы Астраханской области в службе по противодействию коррупции Астраханской области, исполнение должностных обязанностей по которым связано с использованием сведений, составляющих государственную тайну, при назначении на которые конкурс может не проводиться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соответствии с частью 3 статьи 22 Федерального закона от 27.07.2004          № 79-ФЗ «О государственной гражданской службе Российской Федерации», распоряжением Губернатора Астраханской области от 22.04.2011 № 110-р «О перечнях должностей государственной гражданской службы в исполнительных органах государственной власти Астраханской области, исполнение должностных обязанностей по которым связано с использованием сведений, составляющих государственную тайну, и при назначении на которые конкурс может не проводиться» служба по противодействию коррупции Астраханской области ПОСТАНОВЛЯЕ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перечень должностей государственной гражданской службы Астраханской области в службе по противодействию коррупции Астраханской области, исполнение должностных обязанностей по которым связано с использованием сведений, составляющих государственную тайну, при назначении на которые конкурс может не проводить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 постановление службы безопасности и противодействия коррупции Астраханской области от 16.09.2016 № 4-П «Об утверждении перечня должностей государственной гражданской службы Астраханской области в службе безопасности и противодействия коррупции Астраханской области, исполнение должностных обязанностей по которым связано с использованием сведений, составляющих государственную тайну, при назначении на которые конкурс может не проводиться»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20"/>
        <w:jc w:val="both"/>
        <w:rPr/>
      </w:pPr>
      <w:r>
        <w:rPr>
          <w:sz w:val="28"/>
          <w:szCs w:val="28"/>
        </w:rPr>
        <w:t>3. Отделу кадрового, правового и документационного обеспечения службы по противодействию коррупции Астраханской области (Денисова Е.Б.) направить копию настоящего постановления: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 трехдневный срок со дня принятия его в министерство государственного управления, информационных технологий и связи Астраханской области для официального опубликования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 семидневный срок со дня подписания в прокуратуру Астраханской области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 семидневный срок после дня первого официального опубликования в Управление Министерства юстиции Российской Федерации по Астраханской области с указанием источника его официального опубликования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семидневный срок со дня принятия его поставщикам справочно-правовых систем ООО «АИЦ «КонсультантПлюс» и ООО «Астрахань-Гарант-Сервис» для включения в электронные базы данных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20"/>
        <w:jc w:val="both"/>
        <w:rPr/>
      </w:pPr>
      <w:r>
        <w:rPr>
          <w:sz w:val="28"/>
          <w:szCs w:val="28"/>
        </w:rPr>
        <w:t xml:space="preserve">4. Информационно-аналитическому отделу службы по противодействию коррупции Астраханской области (Алешин В.И.) в семидневный срок со дня принятия разместить настоящее постановление на официальном сайте службы по противодействию коррупции Астраханской области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</w:rPr>
          <w:t>https://sbg.astrobl.ru/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 Постановление вступает в силу </w:t>
      </w:r>
      <w:r>
        <w:rPr>
          <w:sz w:val="28"/>
          <w:szCs w:val="28"/>
        </w:rPr>
        <w:t>со дня его официального опублик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лужбы</w:t>
        <w:tab/>
        <w:tab/>
        <w:tab/>
        <w:tab/>
        <w:tab/>
        <w:tab/>
        <w:t xml:space="preserve">            Э.В. Молодки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остановлением службы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по противодействию коррупции Астраханской области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от          №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TextBody"/>
        <w:rPr/>
      </w:pPr>
      <w:r>
        <w:rPr>
          <w:b w:val="false"/>
          <w:szCs w:val="28"/>
        </w:rPr>
        <w:t xml:space="preserve">должностей государственной гражданской службы Астраханской области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в службе по противодействию коррупции Астраханской области, исполнение должностных обязанностей по которым связано с использованием сведений, составляющих государственную тайну, при назначении на</w:t>
      </w:r>
    </w:p>
    <w:p>
      <w:pPr>
        <w:pStyle w:val="TextBody"/>
        <w:rPr>
          <w:b w:val="false"/>
          <w:b w:val="false"/>
        </w:rPr>
      </w:pPr>
      <w:r>
        <w:rPr>
          <w:b w:val="false"/>
          <w:szCs w:val="28"/>
        </w:rPr>
        <w:t>которые конкурс может не проводиться</w:t>
      </w:r>
    </w:p>
    <w:p>
      <w:pPr>
        <w:pStyle w:val="TextBody"/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Руководство службы по противодействию коррупц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Астраханской област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первый заместитель руководителя службы по противодействию коррупции Астрахан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заместитель руководителя службы по противодействию коррупции Астрахан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Отдел противодействия корруп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органах государственной власти</w:t>
      </w:r>
    </w:p>
    <w:p>
      <w:pPr>
        <w:pStyle w:val="Normal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чальник отдела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 xml:space="preserve">Отдел противодействия коррупции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рганах местного самоуправления</w:t>
      </w:r>
    </w:p>
    <w:p>
      <w:pPr>
        <w:pStyle w:val="Normal"/>
        <w:autoSpaceDE w:val="false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чальник отдела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Отдел противодействия коррупци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фере закупок и государственной поддержки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ститель начальника отдела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Информационно-аналитический отдел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чальник отдела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sz w:val="28"/>
          <w:szCs w:val="28"/>
        </w:rPr>
        <w:t>Отдел кадрового, правового и документационного обеспечен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чальник отдела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заместитель начальника отдел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 Знак1"/>
    <w:qFormat/>
    <w:rPr>
      <w:sz w:val="28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1548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sbg.astrobl.ru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2:00Z</dcterms:created>
  <dc:creator>1</dc:creator>
  <dc:description/>
  <cp:keywords/>
  <dc:language>en-US</dc:language>
  <cp:lastModifiedBy>Костенков Валерий Борисович</cp:lastModifiedBy>
  <cp:lastPrinted>2021-02-09T14:59:00Z</cp:lastPrinted>
  <dcterms:modified xsi:type="dcterms:W3CDTF">2021-02-10T12:08:00Z</dcterms:modified>
  <cp:revision>37</cp:revision>
  <dc:subject/>
  <dc:title>СЛУЖБА БЕЗОПАСНОСТИ И ЗАЩИТЫ ИНФОРМАЦИИ </dc:title>
</cp:coreProperties>
</file>