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Правительства Астраха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я в Положение о службе по противодействию </w:t>
      </w:r>
    </w:p>
    <w:p>
      <w:pPr>
        <w:pStyle w:val="Normal"/>
        <w:jc w:val="center"/>
        <w:rPr/>
      </w:pPr>
      <w:r>
        <w:rPr>
          <w:sz w:val="28"/>
          <w:szCs w:val="28"/>
        </w:rPr>
        <w:t>коррупции Астраханской област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равительства Астраханской области «О внесении дополнения в Положение о службе по противодействию коррупции Астраханской области» (далее - проект постановления) разработан службой по противодействию коррупции Астраханской области в целях принятия дополнительных мер по предупреждению коррупции в исполнительных органах государственной власти Астраханской области, на основании поручения Губернатора Астраханской области Бабушкина И.Ю. в рамках поступившей информации от начальника Управления Президента Российской Федерации по вопросам противодействия коррупции Чоботова А.С. (письмо от 20.02.2021 № А79-850 (канц. № 01-2573 от 26.02.2021), а также п. 8 Перечня поручений по итогам заседания Совета по противодействию коррупции, утвержденного Президентом Российской Федерации 16.02.2016 № Пр-299 (канц. № 01-1618пр от 19.02.2016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ект постановления призван гарантировать службе по противодействию коррупции Астраханской области (далее – служба) </w:t>
        <w:noBreakHyphen/>
        <w:t xml:space="preserve"> органу Астраханской области по профилактике коррупционных и иных правонарушений организационную и функциональную независимости от лиц, в отношении которых такие органы уполномочены проводить проверки соблюдения требований законодательства о противодействии коррупции, в том числе наделить полномочием по внесению Губернатору Астраханской области предложений по текущим финансовым, кадровым, хозяйственным и иным вопросам деятельности служб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постановления не потребует дополнительного выделения финансовых средств из бюджета Астраханской области, а также внесения изменений в иные нормативные правовые акты Астраханской области, в том числе признания их утратившими силу.</w:t>
      </w:r>
    </w:p>
    <w:p>
      <w:pPr>
        <w:pStyle w:val="Normal"/>
        <w:suppressAutoHyphens w:val="true"/>
        <w:autoSpaceDE w:val="false"/>
        <w:spacing w:lineRule="auto" w:line="228"/>
        <w:ind w:firstLine="708"/>
        <w:jc w:val="both"/>
        <w:rPr/>
      </w:pPr>
      <w:r>
        <w:rPr>
          <w:sz w:val="28"/>
          <w:szCs w:val="28"/>
        </w:rPr>
        <w:t>Настоящий проект постановления 05.04.2021 размещен на официальном сайте службы по противодействию коррупции Астраханской области в информационного-телекоммуникационной сети «Интернет» в целях выявления рисков нарушения антимонопольного законодательства, а также на официальном портале антикоррупционной экспертизы для размещения нормативных правовых актов и проектов нормативных правовых актов (www.astrobl.ru/node/99904) в целях обеспечения возможности проведения независимой антикоррупционной экспертизы.</w:t>
      </w:r>
    </w:p>
    <w:p>
      <w:pPr>
        <w:pStyle w:val="Normal"/>
        <w:suppressAutoHyphens w:val="true"/>
        <w:autoSpaceDE w:val="false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остановления отсутствуют коррупциогенные факторы, а также положения, вводящие избыточные обязанности, запреты и ограничения для субъектов предпринимательской и инвестиционной деятельности или способствующие их введению, и положения, способствующие возникновению необоснованных расходов субъектов предпринимательской и инвестиционной деятельности и бюджета Астраханской области.</w:t>
      </w:r>
    </w:p>
    <w:p>
      <w:pPr>
        <w:pStyle w:val="Normal"/>
        <w:suppressAutoHyphens w:val="true"/>
        <w:autoSpaceDE w:val="false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остановления отсутствуют положения, способствующие возникновению рисков нарушения антимонопольного законодательства.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службы </w:t>
      </w:r>
    </w:p>
    <w:p>
      <w:pPr>
        <w:pStyle w:val="Normal"/>
        <w:jc w:val="both"/>
        <w:rPr/>
      </w:pPr>
      <w:r>
        <w:rPr>
          <w:sz w:val="28"/>
          <w:szCs w:val="28"/>
        </w:rPr>
        <w:t>по противодействию корруп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страханской области                                                                 Э.В. Молод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61595</wp:posOffset>
                </wp:positionH>
                <wp:positionV relativeFrom="paragraph">
                  <wp:posOffset>11430</wp:posOffset>
                </wp:positionV>
                <wp:extent cx="2844800" cy="1011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1011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2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</w:tblGrid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внесении изменения в Положение о службе по противодействию коррупции Астраханской области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pt;height:79.65pt;mso-wrap-distance-left:0pt;mso-wrap-distance-right:9.05pt;mso-wrap-distance-top:0pt;mso-wrap-distance-bottom:0pt;margin-top:0.9pt;mso-position-vertical-relative:text;margin-left:4.85pt;mso-position-horizontal-relative:margin">
                <v:textbox inset="0.00555555555555556in,0.00555555555555556in,0.00555555555555556in,0.005555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2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</w:tblGrid>
                      <w:tr>
                        <w:trPr>
                          <w:trHeight w:val="1077" w:hRule="atLeast"/>
                        </w:trPr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я в Положение о службе по противодействию коррупции Астраханской области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«г» пункта 7 Т</w:t>
      </w:r>
      <w:r>
        <w:rPr>
          <w:bCs/>
          <w:sz w:val="28"/>
          <w:szCs w:val="28"/>
        </w:rPr>
        <w:t>ипового положения об органе субъекта Российской Федерации по профилактике коррупционных и иных правонарушений, утвержденного Указом Президента Российской Федерации от 15.07.2015 № 364 «О мерах по совершенствованию организации деятельности в области противодействия коррупции»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Правительство Астраханской области ПОСТАНОВЛЯЕТ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Положение о службе по противодействию коррупции Астраханской области, утвержденно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>м Правительства Астраханской области от 24.03.2020 № 118-П, изменение согласно приложению к настоящему постановлению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убернатор   Астраханской   области                                         И.Ю. Бабушкин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552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552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552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552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552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552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552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552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</w:t>
      </w:r>
    </w:p>
    <w:p>
      <w:pPr>
        <w:pStyle w:val="Normal"/>
        <w:autoSpaceDE w:val="false"/>
        <w:ind w:left="552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постановлению </w:t>
      </w:r>
    </w:p>
    <w:p>
      <w:pPr>
        <w:pStyle w:val="Normal"/>
        <w:autoSpaceDE w:val="false"/>
        <w:ind w:left="5529" w:hanging="0"/>
        <w:jc w:val="both"/>
        <w:rPr/>
      </w:pPr>
      <w:r>
        <w:rPr>
          <w:sz w:val="28"/>
          <w:szCs w:val="28"/>
          <w:lang w:eastAsia="ru-RU"/>
        </w:rPr>
        <w:t>Правительства</w:t>
      </w:r>
    </w:p>
    <w:p>
      <w:pPr>
        <w:pStyle w:val="Normal"/>
        <w:autoSpaceDE w:val="false"/>
        <w:ind w:left="552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страханской области</w:t>
      </w:r>
    </w:p>
    <w:p>
      <w:pPr>
        <w:pStyle w:val="Normal"/>
        <w:autoSpaceDE w:val="false"/>
        <w:ind w:left="552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              № 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4210" w:leader="none"/>
          <w:tab w:val="center" w:pos="5032" w:leader="none"/>
        </w:tabs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4210" w:leader="none"/>
          <w:tab w:val="center" w:pos="5032" w:leader="none"/>
        </w:tabs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зменения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ru-RU"/>
        </w:rPr>
        <w:t xml:space="preserve">вносимые в </w:t>
      </w:r>
      <w:r>
        <w:rPr>
          <w:sz w:val="28"/>
          <w:szCs w:val="28"/>
        </w:rPr>
        <w:t>Положение о службе по противодействию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ррупции Астраханской области, утвержденное постановлением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авительства Астраханской области от 24.03.2020 № 118-П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ложение о службе по противодействию коррупции Астраханской области, утвержденное постановлением,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ункт 1.1 раздела 1 дополнить абзацами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Воздействие в какой-либо форме на должностных лиц служб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службы либо распространение заведомо ложной информации об их деятельности не допускается и влечет за собой ответственность, установленную законодательством Российской Федерации и (или) законодательством Астрахан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опросы финансового, кадрового, хозяйственных и иных </w:t>
      </w:r>
      <w:r>
        <w:rPr>
          <w:sz w:val="28"/>
          <w:szCs w:val="28"/>
          <w:lang w:eastAsia="ru-RU"/>
        </w:rPr>
        <w:t>вопросов, относящихся к установленной сфере деятельности службы, являются исключительной компетенцией Губернатора Астраханской области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ункт 2.1 раздела 2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. В</w:t>
      </w:r>
      <w:r>
        <w:rPr>
          <w:rFonts w:cs="Times New Roman" w:ascii="Times New Roman" w:hAnsi="Times New Roman"/>
          <w:sz w:val="28"/>
          <w:szCs w:val="28"/>
          <w:lang w:eastAsia="ru-RU"/>
        </w:rPr>
        <w:t>носи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- в Правительство Астраханской области проекты нормативных правовых актов и других документов Правительства Астраханской области, по которым требуется решение Правительства Астрахан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- Губернатору Астраханской области проекты законов Астраханской области, нормативных правовых актов и других документов, по которым требуется решение Губернатора Астраханской области, а также предложения по текущим </w:t>
      </w:r>
      <w:r>
        <w:rPr>
          <w:sz w:val="28"/>
          <w:szCs w:val="28"/>
        </w:rPr>
        <w:t xml:space="preserve">финансовым, кадровым, хозяйственным и иным </w:t>
      </w:r>
      <w:r>
        <w:rPr>
          <w:sz w:val="28"/>
          <w:szCs w:val="28"/>
          <w:lang w:eastAsia="ru-RU"/>
        </w:rPr>
        <w:t>по вопросам, относящимся к установленной сфере деятельности службы.».</w:t>
      </w:r>
    </w:p>
    <w:sectPr>
      <w:headerReference w:type="default" r:id="rId3"/>
      <w:headerReference w:type="first" r:id="rId4"/>
      <w:type w:val="nextPage"/>
      <w:pgSz w:w="11906" w:h="16838"/>
      <w:pgMar w:left="209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F12E5DB760401CBC90782D8E6A0C9CF7DB732EA7A57A93DF7130E7907BED02418FD902CD5109091E62856089F0C255W4j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  <Company>КонсультантПлюс Версия 4017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0:14:00Z</dcterms:created>
  <dc:creator>MDemina</dc:creator>
  <dc:description/>
  <cp:keywords/>
  <dc:language>en-US</dc:language>
  <cp:lastModifiedBy>Костенков Валерий Борисович</cp:lastModifiedBy>
  <cp:lastPrinted>2021-04-02T16:50:00Z</cp:lastPrinted>
  <dcterms:modified xsi:type="dcterms:W3CDTF">2021-04-05T09:50:00Z</dcterms:modified>
  <cp:revision>45</cp:revision>
  <dc:subject/>
  <dc:title>Закон Астраханской области от 12.03.2018 N 14/2018-ОЗ"О дополнительных гарантиях обеспечения независимой антикоррупционной экспертизы нормативных правовых актов и проектов нормативных правовых актов органов государственной власти Астраханской области"(принят Думой Астраханской области 20.02.201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