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размещения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7 марта 2015 года в службе по обеспечению безопасности жизнедеятельности населения Астраханской области состоялось заседание</w:t>
      </w:r>
      <w:r>
        <w:rPr>
          <w:szCs w:val="28"/>
        </w:rPr>
        <w:t xml:space="preserve"> </w:t>
      </w:r>
      <w:r>
        <w:rPr>
          <w:b w:val="false"/>
          <w:szCs w:val="28"/>
        </w:rPr>
        <w:t>комиссии по соблюдению требований к служебному поведению государственных гражданских служащих Астраханской области, замещающих должности государственной гражданской службы Астраханской области в службе по обеспечению безопасности жизнедеятельности населения Астраханской области и урегулированию конфликта интересов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На данном заседании комиссия рассмотрела план мероприятий по профилактике коррупционных и иных правонарушений в службе по обеспечению безопасности жизнедеятельности населения Астраханской области, по повышению эффективности деятельности комиссии по соблюдению требований к служебному поведению государственных гражданских служащих Астраханской области, замещающих должности государственной гражданской службы Астраханской области в службе по обеспечению безопасности жизнедеятельности населения Астраханской области и урегулированию конфликта интересов на 2015 год (далее – план мероприятий по профилактике коррупционных и иных правонарушений на 2015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единогласно принято решение одобрить план мероприятий по профилактике коррупционных и иных правонарушений на 2015 год.</w:t>
      </w:r>
    </w:p>
    <w:p>
      <w:pPr>
        <w:pStyle w:val="Normal"/>
        <w:ind w:left="3" w:hanging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5:00Z</dcterms:created>
  <dc:creator>kadry</dc:creator>
  <dc:description/>
  <cp:keywords/>
  <dc:language>en-US</dc:language>
  <cp:lastModifiedBy>LAEgorova</cp:lastModifiedBy>
  <cp:lastPrinted>2014-05-22T16:49:00Z</cp:lastPrinted>
  <dcterms:modified xsi:type="dcterms:W3CDTF">2015-03-27T13:31:00Z</dcterms:modified>
  <cp:revision>17</cp:revision>
  <dc:subject/>
  <dc:title/>
</cp:coreProperties>
</file>