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Cs w:val="28"/>
        </w:rPr>
        <w:t>Заседание комиссии по соблюдению требований к служебному поведению государственных гражданских служащих службы безопасности и информационной защиты Астраханской области и урегулированию конфликта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>22 мая 2014 года в службе безопасности и информационной защиты Астраханской области состоялось заседание</w:t>
      </w:r>
      <w:r>
        <w:rPr>
          <w:szCs w:val="28"/>
        </w:rPr>
        <w:t xml:space="preserve"> </w:t>
      </w:r>
      <w:r>
        <w:rPr>
          <w:b w:val="false"/>
          <w:szCs w:val="28"/>
        </w:rPr>
        <w:t>комиссии по соблюдению требований к служебному поведению государственных гражданских служащих службы безопасности и информационной защиты Астраханской области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данном заседании комиссия рассмотрела представление руководителя службы безопасности и информационной защиты Астраханской области, касающееся обеспечения соблюдения государственным гражданским служащим требований к служебному поведению и требований об урегулировании конфликта интересов (по результатам рассмотрения уведомления о намерении выполнять иную оплачиваемую рабо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инято решение:</w:t>
      </w:r>
    </w:p>
    <w:p>
      <w:pPr>
        <w:pStyle w:val="Normal"/>
        <w:ind w:left="3" w:hanging="3"/>
        <w:jc w:val="both"/>
        <w:rPr/>
      </w:pPr>
      <w:r>
        <w:rPr>
          <w:sz w:val="28"/>
          <w:szCs w:val="28"/>
        </w:rPr>
        <w:tab/>
        <w:tab/>
        <w:t>Признать, что государственным гражданским служащим соблюдаются требования к служебному поведению и требования об урегулировании конфликта интересов, его намерение выполнять иную оплачиваемую работу не повлияет на объективное исполнение им должностных обязанностей и не приведёт к конфликту интересов.</w:t>
      </w:r>
    </w:p>
    <w:sectPr>
      <w:type w:val="nextPage"/>
      <w:pgSz w:w="11906" w:h="16838"/>
      <w:pgMar w:left="209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37:00Z</dcterms:created>
  <dc:creator>kadry</dc:creator>
  <dc:description/>
  <cp:keywords/>
  <dc:language>en-US</dc:language>
  <cp:lastModifiedBy>VTroitsky</cp:lastModifiedBy>
  <cp:lastPrinted>2014-05-22T16:49:00Z</cp:lastPrinted>
  <dcterms:modified xsi:type="dcterms:W3CDTF">2014-05-26T11:37:00Z</dcterms:modified>
  <cp:revision>2</cp:revision>
  <dc:subject/>
  <dc:title/>
</cp:coreProperties>
</file>