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ГРАФ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азания службой по противодействию коррупции Астраханской области консультаций лицам, ответственным за профилактику коррупционных и иных правонарушений исполнительных органов государственной власти Астраханской области, о порядке реализации Указа Президента Российской Федерации от 16.08.2021 № 478 «О Национальном плане противодействия коррупции на 2021 - 2024 годы», а также иным вопрос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288"/>
        <w:gridCol w:w="1980"/>
        <w:gridCol w:w="32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ИОГВ А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ата и врем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нсульт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ветственное за консультацию лиц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лужбы, контактный телефо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лужба по противодействию коррупции Астрахан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.09.202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 13:00 до 16: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усов Дмитрий Александрович, 51-65-9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Губернатора Астраханской об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.09.202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 13:00 до 16: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усов Дмитрий Александрович, 51-65-9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ение делами Губернатора Астраханской области (агентство Астраханской облас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.09.202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 13:00 до 16: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усаитова Алина Равильевна, 51-65-9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нистерство здравоохранения Астраханской об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.09.202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 13:00 до 16: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усов Дмитрий Александрович, 51-65-9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нистерство культуры и туризма Астраханской об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.09.202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 13:00 до 16: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ородина Ольга Владимировна, 51-65-9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лужба государственной охраны объектов культурного наследия Астрахан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.09.202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 13:00 до 16: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льцев Владимир Викторович, 51-65-9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нистерство образования и науки Астраханской об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.09.202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 13:00 до 16: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усаитова Алина Равильевна, 51-65-9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нистерство промышленности и природных ресурсов Астраханской об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.09.2021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 13:00 до 16: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ородина Ольга Владимировна, 51-65-9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нистерство сельского хозяйства и рыбной промышленности Астраханской об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.09.202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 13:00 до 16: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льцев Владимир Викторович, 51-65-9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лужба ветеринарии Астраханской об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.09.202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 13:00 до 16: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льцев Владимир Викторович, 51-65-9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лужба государственного технического надзора Астраханской об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.09.202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 13:00 до 16: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льцев Владимир Викторович, 51-65-9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нистерство социального развития и труда Астраханской об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7.09.202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 13:00 до 16: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удабаева Ди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хановна, 51-65-9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гентство по занятости населения Астрахан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.09.202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 13:00 до 16: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льцев Владимир Викторович, 51-65-9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нистерство строительства и жилищно-коммунального хозяйства Астрахан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.09.202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 13:00 до 16: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усаитова Алина Равильевна, 51-65-9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.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лужба строительного надзора Астраханской об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.09.202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 13:00 до 16: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удабаева Ди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хановна, 51-65-9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.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нистерство финансов Астраханской об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.09.202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 13:00 до 16: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льцев Владимир Викторович, 51-65-9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.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нистерство экономического развития Астраханской об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.09.202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 13:00 до 16: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удабаева Ди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хановна, 51-65-9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.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лужба по тарифам Астраханской об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.09.202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 13:00 до 16: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удабаева Ди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хановна, 51-65-9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.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нистерство физической культуры и спорта Астраханской об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.09.202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 13:00 до 16: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льцев Владимир Викторович, 51-65-9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.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нистерство транспорта и дорожной инфраструктуры Астраханской об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.09.202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 13:00 до 16: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ородина Ольга Владимировна, 51-65-9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.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нистерство государственного управления, информационных технологий и связи Астрахан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.09.202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 13:00 до 16: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усаитова Алина Равильевна, 51-65-9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.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гентство международных связей Астраханской об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.09.202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 13:00 до 16: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ородина Ольга Владимировна, 51-65-9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.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гентство по делам архивов Астраханской об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.09.202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 13:00 до 16: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усаитова Алина Равильевна, 51-65-9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.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гентство по организации деятельности мировых судей Астраханской об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.09.202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 13:00 до 16: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льцев Владимир Викторович, 51-65-9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.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гентство по делам молодежи Астраханской об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.09.202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 13:00 до 16: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усов Дмитрий Александрович, 51-65-9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.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гентство по управлению государственным имуществом Астраханской об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.09.202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 13:00 до 16: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ородина Ольга Владимировна, 51-65-9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.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лужба жилищного надзора Астраханской об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.09.202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 13:00 до 16: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усаитова Алина Равильевна, 51-65-9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.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лужба записи актов гражданского состояния Астрахан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.09.202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 13:00 до 16: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льцев Владимир Викторович, 51-65-9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29</w:t>
            </w:r>
            <w:r>
              <w:rPr>
                <w:szCs w:val="28"/>
              </w:rPr>
              <w:t>.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Служба природопользования и охраны окружающей среды Астрахан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.09.202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 13:00 до 16: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ородина Ольга Владимировна, 51-65-9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021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6:49:00Z</dcterms:created>
  <dc:creator>Я</dc:creator>
  <dc:description/>
  <cp:keywords/>
  <dc:language>en-US</dc:language>
  <cp:lastModifiedBy>Костенков Валерий Борисович</cp:lastModifiedBy>
  <dcterms:modified xsi:type="dcterms:W3CDTF">2021-09-06T05:29:00Z</dcterms:modified>
  <cp:revision>42</cp:revision>
  <dc:subject/>
  <dc:title/>
</cp:coreProperties>
</file>